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cence Analyse du travail, psychologie et formation (L1 + L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formation des adul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cence Analyse du travail, psychologie et formation (L1 + L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formation des adul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« Licence Analyse du travail, psychologie et formation (L1 + L2) – parcours : formation des adult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« Licence Analyse du travail, psychologie et formation (L1 + L2) – parcours : formation des adult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114300</wp:posOffset>
                </wp:positionV>
                <wp:extent cx="7239000" cy="9829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 L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ES D’ANALYSE DU TRAVAIL (COURS ET APPLICATION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UEIL, TRAITEMENT ET REPRESENTATION DES DONNEES : APPROCHE QUALITATIVE ET QUANTITA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ATION DES ADULTES : HISTOIRE CADRES ET ACT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TIQUES PEDAGOGIQUES EN FORMATION D’ADUL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AD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UTILS INFORMATIQUES POUR LES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PERSONNEL ET PROFESSIONNEL : AUTO-ORIENTATION PEDAGOG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 DE L’ORGAN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SY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UXIEME ANNEE L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MES, TRAVAIL ET 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SOCIOLOG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SOCIAL : BASES DU DROIT DU TRAVAIL : ASPECTS INDIVIDUELS ET COLLECTIF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ON EN 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es UE affectées de 8 crédits ECTS seront programmées sur l’ensemble de l’année universit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74pt;mso-wrap-distance-left:9.05pt;mso-wrap-distance-right:9.05pt;mso-wrap-distance-top:0pt;mso-wrap-distance-bottom:0pt;margin-top:-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 L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ES D’ANALYSE DU TRAVAIL (COURS ET APPLICATION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UEIL, TRAITEMENT ET REPRESENTATION DES DONNEES : APPROCHE QUALITATIVE ET QUANTITA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ATION DES ADULTES : HISTOIRE CADRES ET ACT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TIQUES PEDAGOGIQUES EN FORMATION D’ADUL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AD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TILS INFORMATIQUES POUR LES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PERSONNEL ET PROFESSIONNEL : AUTO-ORIENTATION PEDAGOG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 DE L’ORGAN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SY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UXIEME ANNEE L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MES, TRAVAIL ET 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SOCIOLOG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SOCIAL : BASES DU DROIT DU TRAVAIL : ASPECTS INDIVIDUELS ET COLLECTIF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ON EN 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Les UE affectées de 8 crédits ECTS seront programmées sur l’ensemble de l’année universi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533525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20.7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16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06T13:40:00Z</dcterms:modified>
  <cp:revision>3</cp:revision>
  <dc:subject/>
  <dc:title/>
</cp:coreProperties>
</file>